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59"/>
      </w:tblGrid>
      <w:tr>
        <w:trPr>
          <w:trHeight w:val="1987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3969"/>
              <w:jc w:val="right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60" w:after="0"/>
              <w:jc w:val="right"/>
              <w:rPr>
                <w:bCs/>
                <w:iCs/>
                <w:spacing w:val="-1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к договору № 2024-08У от   “___”   _____ . 2024г</w:t>
            </w:r>
            <w:r>
              <w:rPr>
                <w:bCs/>
                <w:color w:val="000000"/>
                <w:spacing w:val="-4"/>
              </w:rPr>
              <w:t>.</w:t>
            </w:r>
          </w:p>
          <w:p>
            <w:pPr>
              <w:pStyle w:val="Normal"/>
              <w:rPr>
                <w:bCs/>
                <w:iCs/>
                <w:spacing w:val="-1"/>
              </w:rPr>
            </w:pPr>
            <w:r>
              <w:rPr>
                <w:bCs/>
                <w:iCs/>
                <w:spacing w:val="-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оказанию услу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мплексное обследование бетонной плотины Усть-Илимской ГЭС с оценкой ее прочности, устойчивости и эксплуатационной надежности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</w:rPr>
        <w:t>Основание для оказания услуги:</w:t>
      </w:r>
    </w:p>
    <w:p>
      <w:pPr>
        <w:pStyle w:val="Normal"/>
        <w:ind w:firstLine="709"/>
        <w:jc w:val="both"/>
        <w:rPr/>
      </w:pPr>
      <w:r>
        <w:rPr>
          <w:sz w:val="24"/>
        </w:rPr>
        <w:t>- Федеральный закон от 21.07.1997 № 117-ФЗ «О безопасности гидротехнических сооружений».</w:t>
      </w:r>
    </w:p>
    <w:p>
      <w:pPr>
        <w:pStyle w:val="Normal"/>
        <w:ind w:firstLine="709"/>
        <w:jc w:val="both"/>
        <w:rPr/>
      </w:pPr>
      <w:r>
        <w:rPr>
          <w:sz w:val="24"/>
        </w:rPr>
        <w:t>- Раздел 18, мероприятие № 26 Акта преддекларационного обследования гидротехнических сооружений Усть-Илимской ГЭС от ноября 2020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  <w:lang w:eastAsia="en-US"/>
        </w:rPr>
        <w:t>Цель услуги: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Цель услуги заключается в оценке текущего технического состояния бетонных ГТС Усть-Илимской ГЭС, в том числе: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Комплексная оценка прочности, устойчивости и эксплуатационной надежности бетонных ГТС по результатам многолетних наблюдений диагностических показателей;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</w:rPr>
        <w:t>-</w:t>
      </w:r>
      <w:r>
        <w:rPr>
          <w:sz w:val="24"/>
        </w:rPr>
        <w:t xml:space="preserve"> Оценка соответствия технического состояния бетонных ГТС нормативным требованиям прочности, устойчивости и эксплуатационной надежности;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азработка мероприятий, обеспечивающих поддержание технического состояния бетонных ГТС Усть-Илимской ГЭС в соответствии с нормативными и проектными требованиями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Состав бетонных ГТС: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bCs/>
          <w:iCs/>
          <w:sz w:val="24"/>
          <w:szCs w:val="24"/>
        </w:rPr>
        <w:t>- Бетонная гравитационная плотина общей длиной 1475 м и максимальной высотой 105 м, разделяется на три участка: русловой (длиной 770 м), левобережный глухой (длиной 243 м) и правобережный глухой (длиной 462 м);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- Здание ГЭС приплотинного типа, состоящее из 18 агрегатных секций. Обследованию подлежит подводная (гидротехническая) часть здания ГЭС с отметки </w:t>
        <w:br/>
        <w:t>210.7 м до отметки 195.0 м размерами 399х38.45 м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Исходные данные для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териалы проектной и исполнительной документации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Схема расположения КИА на ГТС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Результаты натурных наблюдений за бетонными ГТС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Результаты выполненных ранее обследований, изысканий, НИР и др.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анные о рельефе местности, о плановом расположении сооружений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Необходимые исходные данные передаются </w:t>
      </w:r>
      <w:r>
        <w:rPr>
          <w:sz w:val="24"/>
          <w:szCs w:val="24"/>
          <w:u w:val="single"/>
        </w:rPr>
        <w:t>по письменному</w:t>
      </w:r>
      <w:r>
        <w:rPr>
          <w:sz w:val="24"/>
          <w:szCs w:val="24"/>
        </w:rPr>
        <w:t xml:space="preserve"> запросу Исполнителя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Основные требования к содержанию услуг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 и содержание оказываемых услуг должны соответствовать требованиям законодательства в области безопасности гидротехнических сооружений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 Объем оказываемых услуг:</w:t>
      </w:r>
    </w:p>
    <w:p>
      <w:pPr>
        <w:pStyle w:val="Normal"/>
        <w:ind w:firstLine="709"/>
        <w:jc w:val="both"/>
        <w:rPr/>
      </w:pPr>
      <w:r>
        <w:rPr>
          <w:sz w:val="24"/>
        </w:rPr>
        <w:t>5.1.1. Анализ имеющейся технической документации по бетонным ГТС Усть-Илимской ГЭС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1.2. Анализ данных натурных наблюдений за </w:t>
      </w:r>
      <w:r>
        <w:rPr>
          <w:sz w:val="24"/>
          <w:szCs w:val="24"/>
        </w:rPr>
        <w:t>состоянием бетонных ГТС Усть-Илимской ГЭС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5.1.3. Разработка, согласование с Заказчиком (в том числе с курирующей эксплуатацию ГТС организацией) Программы обследования </w:t>
      </w:r>
      <w:r>
        <w:rPr>
          <w:bCs/>
          <w:iCs/>
          <w:sz w:val="24"/>
          <w:szCs w:val="24"/>
        </w:rPr>
        <w:t>бетонных ГТС</w:t>
      </w:r>
      <w:r>
        <w:rPr>
          <w:sz w:val="24"/>
        </w:rPr>
        <w:t xml:space="preserve"> Усть-Илимской ГЭС (далее – Программа).</w:t>
      </w:r>
    </w:p>
    <w:p>
      <w:pPr>
        <w:pStyle w:val="Normal"/>
        <w:ind w:firstLine="709"/>
        <w:jc w:val="both"/>
        <w:rPr/>
      </w:pPr>
      <w:r>
        <w:rPr>
          <w:sz w:val="24"/>
        </w:rPr>
        <w:t>В Программе должны быть предусмотрены в том числе:</w:t>
      </w:r>
    </w:p>
    <w:p>
      <w:pPr>
        <w:pStyle w:val="Normal"/>
        <w:ind w:firstLine="709"/>
        <w:jc w:val="both"/>
        <w:rPr/>
      </w:pPr>
      <w:r>
        <w:rPr>
          <w:sz w:val="24"/>
        </w:rPr>
        <w:t>- в</w:t>
      </w:r>
      <w:r>
        <w:rPr>
          <w:bCs/>
          <w:iCs/>
          <w:sz w:val="24"/>
          <w:szCs w:val="24"/>
        </w:rPr>
        <w:t>изуальное обследование бетонных ГТС;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</w:rPr>
        <w:t>- инструментальное исследование прочностных свойств бетона неразрушающими методам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1.4. Обследование в соответствии с согласованной Программой.</w:t>
      </w:r>
    </w:p>
    <w:p>
      <w:pPr>
        <w:pStyle w:val="Normal"/>
        <w:ind w:firstLine="709"/>
        <w:jc w:val="both"/>
        <w:rPr/>
      </w:pPr>
      <w:r>
        <w:rPr>
          <w:sz w:val="24"/>
        </w:rPr>
        <w:t>5.1.5. Оценка соответствия эксплуатационных параметров сооружений, их основания и примыканий значениям, заложенным в проекте, а также требованиям современных нормативных документов, обязательных к применению в рамках требований законодательства о безопасности ГТС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1.6. </w:t>
      </w:r>
      <w:r>
        <w:rPr>
          <w:bCs/>
          <w:iCs/>
          <w:sz w:val="24"/>
          <w:szCs w:val="24"/>
        </w:rPr>
        <w:t>Обобщение результатов ранее выполненных обследований, изысканий, комплексного анализа бетонных ГТС;</w:t>
      </w:r>
    </w:p>
    <w:p>
      <w:pPr>
        <w:pStyle w:val="Normal"/>
        <w:ind w:firstLine="709"/>
        <w:jc w:val="both"/>
        <w:rPr/>
      </w:pPr>
      <w:r>
        <w:rPr>
          <w:sz w:val="24"/>
        </w:rPr>
        <w:t>5.1.7. Оценка соответствия нагрузок и уровней природных и техногенных воздействий расчетным значениям, принятым в проект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1.8. </w:t>
      </w:r>
      <w:r>
        <w:rPr>
          <w:bCs/>
          <w:iCs/>
          <w:sz w:val="24"/>
          <w:szCs w:val="24"/>
        </w:rPr>
        <w:t>Оценка особенностей поведения бетонных ГТС в процессе ее эксплуатации по данным натурных наблюдений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5.1.9. </w:t>
      </w:r>
      <w:r>
        <w:rPr>
          <w:bCs/>
          <w:iCs/>
          <w:sz w:val="24"/>
          <w:szCs w:val="24"/>
        </w:rPr>
        <w:t>Оценка достаточности имеющейся контрольно-измерительной аппаратуры для полноценной диагностики состояния бетонных ГТС;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</w:rPr>
        <w:t>5.1.10. Комплексная оценка прочности, устойчивости и эксплуатационной надежности бетонных ГТС по результатам многолетних наблюдений диагностических показателей его работы и поверочных расчетов, выполненных с уточнением расчетных моделей и схем, фактических нагрузок и воздейств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1.11. </w:t>
      </w:r>
      <w:r>
        <w:rPr>
          <w:bCs/>
          <w:iCs/>
          <w:sz w:val="24"/>
          <w:szCs w:val="24"/>
        </w:rPr>
        <w:t>Разработка мероприятий, обеспечивающих поддержание технического состояния бетонных ГТС Усть-Илимской ГЭС в соответствии с нормативными и проектными требования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1.12. Составление технического отчета.</w:t>
      </w:r>
    </w:p>
    <w:p>
      <w:pPr>
        <w:pStyle w:val="Normal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b/>
          <w:sz w:val="24"/>
        </w:rPr>
        <w:t>Взаимосвязь с предшествующими и последующими работами, предполагаемое конкретное использование результатов работы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 выполнении настоящей работы учитываются результаты ранее выполненных инженерных изысканий, лабораторных исследований, обследований ГТС, а также результаты анализа многолетних инструментальных и визуальных наблюдений диагностических показателей работы ГТС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езультаты комплексного обследования бетонных ГТС </w:t>
      </w:r>
      <w:r>
        <w:rPr>
          <w:sz w:val="24"/>
          <w:szCs w:val="24"/>
        </w:rPr>
        <w:t xml:space="preserve">используются при оценке прочности, устойчивости и эксплуатационной надежности в рамках работы по </w:t>
      </w:r>
      <w:r>
        <w:rPr>
          <w:sz w:val="24"/>
        </w:rPr>
        <w:t>комплексному анализу (</w:t>
      </w:r>
      <w:r>
        <w:rPr>
          <w:sz w:val="24"/>
          <w:szCs w:val="24"/>
        </w:rPr>
        <w:t>многофакторным исследованиям)</w:t>
      </w:r>
      <w:r>
        <w:rPr>
          <w:sz w:val="24"/>
        </w:rPr>
        <w:t xml:space="preserve"> состояния комплекса ГТС Усть-Илимской ГЭС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оказания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>Услуги выполняются в один этап: с</w:t>
      </w:r>
      <w:r>
        <w:rPr>
          <w:sz w:val="24"/>
          <w:szCs w:val="24"/>
        </w:rPr>
        <w:t xml:space="preserve"> даты заключения договора по 30.11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смотрения и сдачи результатов услуги и ее этапов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Передача Заказчику результатов работы проводится в соответствии с условиями договора и оформляется двусторонним актом сдачи-приемки работ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атериалов, подлежащих приемке Заказчиком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оказания услуг Исполнитель должен предоставить на бумажном носителе в двух экземплярах (формат А4) и в электронном виде в форматах *dwg и *pdf; *doc: технический отчет о результатах обследования. В отчете должны быть представлены: текстовая часть, схемы, графики, фотографи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предъявляемые к исполнителю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10.1. Участник должен являться членом саморегулируемой организации (СРО). В подтверждение соответствия данному требованию участник закупки в составе заявки на участие в закупке должен предоставить выписку из реестра членов саморегулируемой организации, основанной на членстве лиц, выполняющих инженерные изыскания в отношении особо опасных и технически сложных объектов капитального строительства. 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 Дата выписки не должна быть старше одного месяца на дату подачи заявки Участник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10.2. Участник обязан иметь и документально подтвердить наличие положительного опыта (предоставить копии договоров) по выполнению «комплексного анализа», «комплексного обследования», «многофакторным исследованиям» гидротехнических сооружений 1 класса опасности объектов гидроэнергетики согласно действующего законодательства в области безопасности гидротехнических сооружений. В подтверждение соответствия данному требованию участник закупки в составе заявки на участие в закупке должен предоставить сведений о ранее выполненных договорах по форме «Справка об опыте Участника»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10.3. Участник должен иметь в штате или привлекать по договорам гражданско-правового характера специалиста с областью аттестации промышленной безопасности «Гидротехнические сооружения объектов энергетики В.2» (ранее Д.2), имеющего право самостоятельной работы на гидротехнических сооружениях. Для подтверждения соответствия данному требованию предоставить в составе заявки Справку о кадровых ресурсах, подготовленную по форме, установленной в Документации о закупке с приложением копий действующих квалификационных документов (дипломы, аттестаты, удостоверения)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10.4. Участник должен иметь в штате или привлекать по договорам гражданско-правового характера не менее двух специалистов с высшим профессиональным образованием по специальности (квалификации): «Гидротехническое строительство», «Гидроэлектростанции», с опытом работы не менее 5 лет по специальности. Для подтверждения соответствия данному требованию предоставить в составе заявки Справку о кадровых ресурсах, подготовленную по форме, установленной в Документации о закупке с приложением копий квалификационных документов (дипломы государственного образца, аттестаты, удостоверения)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5. Учитывая необходимость комплексного подхода к оценке технического состояния и широту поставленных вопросов, организация Исполнителя должна иметь в своей организационной структуре специализированные отделы, выполняющие работы, указанные в п. 4 технического задания. Численность отдела должна составлять не менее 5 человек, руководитель должен иметь ученую степень не ниже кандидата технических наук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10.6. Участник в составе Заявки на участие в закупке должен предоставить предварительную Программу </w:t>
      </w:r>
      <w:r>
        <w:rPr>
          <w:sz w:val="24"/>
        </w:rPr>
        <w:t xml:space="preserve">обследования </w:t>
      </w:r>
      <w:r>
        <w:rPr>
          <w:bCs/>
          <w:iCs/>
          <w:sz w:val="24"/>
          <w:szCs w:val="24"/>
        </w:rPr>
        <w:t>бетонных ГТС</w:t>
      </w:r>
      <w:r>
        <w:rPr>
          <w:sz w:val="24"/>
          <w:szCs w:val="24"/>
        </w:rPr>
        <w:t>. В предварительной программе должны быть приведены и обоснованы основные виды исследований (см. п. 5 Технического задания), определены основные объемы работ, представлена применяемая аппаратур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7. Участник должен иметь в собственности или на ином законном основании необходимые материально-технические ресурсы. Для подтверждения соответствия данному требованию предоставить в составе заявки Справку о материально-технических ресурсах, подготовленную по форме, установленной в Документации о закупке с приложением копии паспорта на оборудование с указанием технических характеристик аппаратуры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еспечивает доступ Исполнителя к документации, имеющейся на Усть-Илимской ГЭС, в объеме, необходимом для выполнения поручаемых работ, определенных настоящим заданием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11.2. Работы командированного персонала на Усть-Илимской ГЭС должны выполняться в соответствии с СТП 907-011.525.043-2020.  Пропускной и внутриобъектовый режимы в ООО «ЕвроСибЭнерго - Гидрогенерация»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11.3. Результаты отчета предварительно должны быть рассмотрены и письменно согласованы (за две недели до окончания работ по договору)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с Заказчиком на техническом совещании УИГЭС. Время и место проведения совещания, состав его участников согласовывается дополнительно по готовности Исполнителя представить отчет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с курирующей организацией по вопросам эксплуатации гидротехнических сооружений ООО «ЕвроСибЭнерго-Гидрогенерация» - АО «ВНИИГ им. Б.Е. Веденеева», г. Санкт-Петербург или генеральным проектировщиком - АО «Институт Гидропроект», г. Москв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</w:rPr>
      </w:pPr>
      <w:r>
        <w:rPr>
          <w:b/>
          <w:sz w:val="24"/>
          <w:szCs w:val="24"/>
        </w:rPr>
        <w:t>Требования</w:t>
      </w:r>
      <w:r>
        <w:rPr>
          <w:b/>
          <w:sz w:val="24"/>
        </w:rPr>
        <w:t xml:space="preserve"> к договорным условия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Привлечение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ных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ганизаций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пускается</w:t>
      </w:r>
      <w:r>
        <w:rPr>
          <w:spacing w:val="1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исьменного</w:t>
      </w:r>
      <w:r>
        <w:rPr>
          <w:spacing w:val="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глашения</w:t>
      </w:r>
      <w:r>
        <w:rPr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казчика.</w:t>
      </w:r>
      <w:r>
        <w:rPr>
          <w:w w:val="106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ядчик</w:t>
      </w:r>
      <w:r>
        <w:rPr>
          <w:spacing w:val="3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лжен</w:t>
      </w:r>
      <w:r>
        <w:rPr>
          <w:spacing w:val="3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ложить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кументы</w:t>
      </w:r>
      <w:r>
        <w:rPr>
          <w:spacing w:val="4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исьмо</w:t>
      </w:r>
      <w:r>
        <w:rPr>
          <w:spacing w:val="2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н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пределения</w:t>
      </w:r>
      <w:r>
        <w:rPr>
          <w:spacing w:val="4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),</w:t>
      </w:r>
      <w:r>
        <w:rPr>
          <w:w w:val="108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тверждающие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товность</w:t>
      </w:r>
      <w:r>
        <w:rPr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4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зможность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субподрядчиков выполнить работы. 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</w:t>
      </w:r>
      <w:r>
        <w:rPr>
          <w:w w:val="107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учения</w:t>
      </w:r>
      <w:r>
        <w:rPr>
          <w:spacing w:val="4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фициального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гласия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ядчик</w:t>
      </w:r>
      <w:r>
        <w:rPr>
          <w:spacing w:val="2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праве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влекать</w:t>
      </w:r>
      <w:r>
        <w:rPr>
          <w:spacing w:val="2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ю</w:t>
      </w:r>
      <w:r>
        <w:rPr>
          <w:spacing w:val="3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</w:t>
      </w:r>
      <w:r>
        <w:rPr>
          <w:w w:val="10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ные организ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аз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iCs/>
                <w:spacing w:val="-1"/>
                <w:sz w:val="24"/>
                <w:szCs w:val="24"/>
                <w:lang w:eastAsia="en-US"/>
              </w:rPr>
            </w:pPr>
            <w:r>
              <w:rPr>
                <w:bCs/>
                <w:iCs/>
                <w:spacing w:val="-1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Директор филиа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ООО «ЕвроСибЭнерго-Гидрогенерация»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«Усть-Илимская ГЭ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___________________ А.А. Карпачё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 xml:space="preserve">М.П.       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78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78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78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78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78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78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 xml:space="preserve">______________________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78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М.П.</w:t>
            </w:r>
          </w:p>
        </w:tc>
      </w:tr>
    </w:tbl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3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color w:val="494B4D"/>
      <w:w w:val="102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10z2">
    <w:name w:val="WW8Num10z2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1z3">
    <w:name w:val="WW8Num11z3"/>
    <w:qFormat/>
    <w:rPr>
      <w:rFonts w:ascii="Symbol" w:hAnsi="Symbol" w:cs="Symbol"/>
      <w:b w:val="false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21">
    <w:name w:val="Основной текст 2 Знак"/>
    <w:basedOn w:val="Style8"/>
    <w:qFormat/>
    <w:rPr/>
  </w:style>
  <w:style w:type="character" w:styleId="Style9">
    <w:name w:val="Абзац списка Знак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0">
    <w:name w:val="Заголовок Знак"/>
    <w:qFormat/>
    <w:rPr>
      <w:b/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36"/>
    </w:pPr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69"/>
      <w:ind w:firstLine="706"/>
      <w:jc w:val="both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569"/>
      <w:jc w:val="both"/>
    </w:pPr>
    <w:rPr>
      <w:rFonts w:ascii="Lucida Sans Unicode" w:hAnsi="Lucida Sans Unicode" w:cs="Lucida Sans Unico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1:17:00Z</dcterms:created>
  <dc:creator>*</dc:creator>
  <dc:description/>
  <cp:keywords/>
  <dc:language>en-US</dc:language>
  <cp:lastModifiedBy>Martynenko Nataliya</cp:lastModifiedBy>
  <cp:lastPrinted>2018-04-10T14:56:00Z</cp:lastPrinted>
  <dcterms:modified xsi:type="dcterms:W3CDTF">2024-05-16T04:14:00Z</dcterms:modified>
  <cp:revision>7</cp:revision>
  <dc:subject/>
  <dc:title>Приложение №1 к  договору</dc:title>
</cp:coreProperties>
</file>